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06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49190</wp:posOffset>
                </wp:positionH>
                <wp:positionV relativeFrom="paragraph">
                  <wp:posOffset>-107950</wp:posOffset>
                </wp:positionV>
                <wp:extent cx="1275080" cy="1045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Passport siz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82.3pt;mso-wrap-distance-left:9.05pt;mso-wrap-distance-right:9.05pt;mso-wrap-distance-top:0pt;mso-wrap-distance-bottom:0pt;margin-top:-8.5pt;mso-position-vertical-relative:text;margin-left:389.7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hotograp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(Passport siz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504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 xml:space="preserve">Secondment to the General Secretariat of PAPU </w:t>
        <w:tab/>
        <w:tab/>
        <w:tab/>
        <w:tab/>
        <w:t>Annex 2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 xml:space="preserve">Position: 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900"/>
        <w:gridCol w:w="1690"/>
        <w:gridCol w:w="470"/>
        <w:gridCol w:w="2520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stal Administrat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Officer’s Family Name and First Name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ationality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Date of Bir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Current Position in Administration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arital Status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umber of children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ender</w:t>
            </w:r>
          </w:p>
          <w:p>
            <w:pPr>
              <w:pStyle w:val="Normal"/>
              <w:jc w:val="both"/>
              <w:rPr>
                <w:rFonts w:ascii="Arial Narrow" w:hAnsi="Arial Narro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36830</wp:posOffset>
                      </wp:positionH>
                      <wp:positionV relativeFrom="paragraph">
                        <wp:posOffset>16510</wp:posOffset>
                      </wp:positionV>
                      <wp:extent cx="2286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1.3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20395</wp:posOffset>
                      </wp:positionH>
                      <wp:positionV relativeFrom="paragraph">
                        <wp:posOffset>34925</wp:posOffset>
                      </wp:positionV>
                      <wp:extent cx="2286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2.75pt;width:17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sz w:val="24"/>
                <w:szCs w:val="24"/>
              </w:rPr>
              <w:t>Male              Femal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ge (s) of children</w:t>
            </w:r>
            <w:r>
              <w:rPr>
                <w:rFonts w:cs="Arial" w:ascii="Arial Narrow" w:hAnsi="Arial Narrow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niversity Degrees or Diploma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iversity or equivalent education Institu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Years of Stud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iversity degrees or equivalent qualif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rea of Specialization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ther Courses or Diploma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Instit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Du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Diplôm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cialization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Language P</w:t>
      </w:r>
      <w:r>
        <w:rPr/>
        <w:t>roficiency</w:t>
      </w:r>
    </w:p>
    <w:tbl>
      <w:tblPr>
        <w:tblW w:w="108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1800"/>
        <w:gridCol w:w="180"/>
        <w:gridCol w:w="2520"/>
        <w:gridCol w:w="2717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ren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Englis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ther Languag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ther Language</w:t>
            </w:r>
          </w:p>
        </w:tc>
      </w:tr>
      <w:tr>
        <w:trPr>
          <w:trHeight w:val="509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Wri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a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2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derstan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74420</wp:posOffset>
                      </wp:positionH>
                      <wp:positionV relativeFrom="paragraph">
                        <wp:posOffset>635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0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Wri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a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2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06680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Understan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Wri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a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7442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derstan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24"/>
                <w:szCs w:val="24"/>
              </w:rPr>
              <w:t>Wri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peak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107442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derstand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Without  average   with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fficulty                  difficulty</w:t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Duties Performed in the Postal Administration and in Other Organization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Beginning with your present position, indicate in reserve chronological order all the positions you have held. Make sure to specify any critical experience useful for appraising your employment record.  Use a separate line for each position held; include additional sheets if necessary</w:t>
            </w:r>
          </w:p>
        </w:tc>
      </w:tr>
      <w:tr>
        <w:trPr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ates</w:t>
            </w:r>
          </w:p>
        </w:tc>
        <w:tc>
          <w:tcPr>
            <w:tcW w:w="7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ature of your work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r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o</w:t>
            </w:r>
          </w:p>
        </w:tc>
        <w:tc>
          <w:tcPr>
            <w:tcW w:w="7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Work Experience in the Field Considered </w:t>
            </w:r>
            <w:r>
              <w:rPr>
                <w:rFonts w:cs="Arial" w:ascii="Arial Narrow" w:hAnsi="Arial Narrow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he Postal Administration certifies the authenticity of the foregoing</w:t>
            </w:r>
            <w:r>
              <w:rPr>
                <w:rFonts w:cs="Arial" w:ascii="Arial Narrow" w:hAnsi="Arial Narrow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nd agrees to continue payment of Officer’s salary and benefits for the duration of the secondment.</w:t>
            </w:r>
          </w:p>
        </w:tc>
        <w:tc>
          <w:tcPr>
            <w:tcW w:w="5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fficer’s full names</w:t>
            </w:r>
          </w:p>
        </w:tc>
      </w:tr>
      <w:tr>
        <w:trPr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lace and date of issue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Name of DG/CEO: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Place</w:t>
            </w:r>
          </w:p>
        </w:tc>
      </w:tr>
      <w:tr>
        <w:trPr>
          <w:trHeight w:val="549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Signature of DG/CEO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fr-FR"/>
              </w:rPr>
            </w:pPr>
            <w:r>
              <w:rPr>
                <w:rFonts w:cs="Arial" w:ascii="Arial Narrow" w:hAnsi="Arial Narrow"/>
                <w:sz w:val="24"/>
                <w:szCs w:val="24"/>
                <w:lang w:val="fr-FR"/>
              </w:rPr>
              <w:t>Signature of Officer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color w:val="000000"/>
          <w:sz w:val="24"/>
          <w:szCs w:val="24"/>
        </w:rPr>
        <w:t>Names and ages of dependent children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color w:val="000000"/>
          <w:sz w:val="24"/>
          <w:szCs w:val="24"/>
        </w:rPr>
        <w:t>Detailed CV to be included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998" w:footer="36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79540" cy="953770"/>
              <wp:effectExtent l="0" t="0" r="0" b="0"/>
              <wp:wrapNone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953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0" w:color="000000"/>
                            </w:pBdr>
                            <w:rPr>
                              <w:b/>
                              <w:b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Telephone</w:t>
                            <w:tab/>
                            <w:tab/>
                            <w:t>Telefax</w:t>
                            <w:tab/>
                            <w:tab/>
                            <w:tab/>
                            <w:t>Address/Adresse</w:t>
                            <w:tab/>
                            <w:tab/>
                            <w:t xml:space="preserve">     Website</w:t>
                            <w:tab/>
                            <w:tab/>
                            <w:t xml:space="preserve">         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fr-FR"/>
                            </w:rPr>
                            <w:t xml:space="preserve">Téléphone </w:t>
                            <w:tab/>
                            <w:tab/>
                            <w:t>Téléfax</w:t>
                            <w:tab/>
                            <w:tab/>
                            <w:tab/>
                            <w:t>Plot 114, Block Z,</w:t>
                            <w:tab/>
                            <w:tab/>
                            <w:t xml:space="preserve">     Site Web </w:t>
                            <w:tab/>
                            <w:tab/>
                            <w:t xml:space="preserve">         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255 27 2543263</w:t>
                            <w:tab/>
                            <w:tab/>
                            <w:t>255 27 2543265</w:t>
                            <w:tab/>
                            <w:tab/>
                            <w:t>Golf Course, Sekei</w:t>
                            <w:tab/>
                            <w:tab/>
                            <w:t xml:space="preserve">     www.upap-papu.africa</w:t>
                            <w:tab/>
                            <w:t xml:space="preserve">          sc@papu.co.tz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3600" w:firstLine="72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  <w:t>P.O Box 6026, Arusha 23190</w:t>
                            <w:tab/>
                            <w:t xml:space="preserve">                    </w:t>
                            <w:tab/>
                            <w:tab/>
                            <w:t xml:space="preserve">                 </w:t>
                            <w:tab/>
                            <w:t>United Rep. of Tanzania</w:t>
                            <w:tab/>
                            <w:tab/>
                            <w:tab/>
                            <w:tab/>
                            <w:t xml:space="preserve">         </w:t>
                            <w:tab/>
                            <w:tab/>
                            <w:tab/>
                            <w:t>Rep. Unie de Tanzanie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  <w:lang w:val="e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75.1pt;mso-wrap-distance-left:0pt;mso-wrap-distance-right:0pt;mso-wrap-distance-top:0pt;mso-wrap-distance-bottom:0pt;margin-top:-54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12" w:space="0" w:color="000000"/>
                      </w:pBdr>
                      <w:rPr>
                        <w:b/>
                        <w:b/>
                        <w:sz w:val="16"/>
                        <w:szCs w:val="16"/>
                        <w:lang w:val="en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Telephone</w:t>
                      <w:tab/>
                      <w:tab/>
                      <w:t>Telefax</w:t>
                      <w:tab/>
                      <w:tab/>
                      <w:tab/>
                      <w:t>Address/Adresse</w:t>
                      <w:tab/>
                      <w:tab/>
                      <w:t xml:space="preserve">     Website</w:t>
                      <w:tab/>
                      <w:tab/>
                      <w:t xml:space="preserve">          E-mail Address</w:t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fr-FR"/>
                      </w:rPr>
                      <w:t xml:space="preserve">Téléphone </w:t>
                      <w:tab/>
                      <w:tab/>
                      <w:t>Téléfax</w:t>
                      <w:tab/>
                      <w:tab/>
                      <w:tab/>
                      <w:t>Plot 114, Block Z,</w:t>
                      <w:tab/>
                      <w:tab/>
                      <w:t xml:space="preserve">     Site Web </w:t>
                      <w:tab/>
                      <w:tab/>
                      <w:t xml:space="preserve">          Adresse E-mail</w:t>
                    </w:r>
                  </w:p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255 27 2543263</w:t>
                      <w:tab/>
                      <w:tab/>
                      <w:t>255 27 2543265</w:t>
                      <w:tab/>
                      <w:tab/>
                      <w:t>Golf Course, Sekei</w:t>
                      <w:tab/>
                      <w:tab/>
                      <w:t xml:space="preserve">     www.upap-papu.africa</w:t>
                      <w:tab/>
                      <w:t xml:space="preserve">          sc@papu.co.tz </w:t>
                    </w:r>
                  </w:p>
                  <w:p>
                    <w:pPr>
                      <w:pStyle w:val="Normal"/>
                      <w:widowControl w:val="false"/>
                      <w:ind w:left="3600" w:firstLine="720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  <w:t>P.O Box 6026, Arusha 23190</w:t>
                      <w:tab/>
                      <w:t xml:space="preserve">                    </w:t>
                      <w:tab/>
                      <w:tab/>
                      <w:t xml:space="preserve">                 </w:t>
                      <w:tab/>
                      <w:t>United Rep. of Tanzania</w:t>
                      <w:tab/>
                      <w:tab/>
                      <w:tab/>
                      <w:tab/>
                      <w:t xml:space="preserve">         </w:t>
                      <w:tab/>
                      <w:tab/>
                      <w:tab/>
                      <w:t>Rep. Unie de Tanzanie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  <w:lang w:val="e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4:00Z</dcterms:created>
  <dc:creator>OFFICE</dc:creator>
  <dc:description/>
  <cp:keywords/>
  <dc:language>en-US</dc:language>
  <cp:lastModifiedBy>DELL</cp:lastModifiedBy>
  <cp:lastPrinted>2024-04-25T15:30:00Z</cp:lastPrinted>
  <dcterms:modified xsi:type="dcterms:W3CDTF">2024-07-16T09:20:00Z</dcterms:modified>
  <cp:revision>28</cp:revision>
  <dc:subject/>
  <dc:title>PAN AFRICAN POSTAL 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c00cf6fe671df8da1f10e1c9c64efed4f72eedebc608893c839eac872d4c3b</vt:lpwstr>
  </property>
</Properties>
</file>