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 xml:space="preserve">PAN AFRICAN POSTAL UNION    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MEDICAL EXAMINATION REPORT FORM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: ………./………../……….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ME/DR/MR/MRS/MISS</w:t>
      </w:r>
      <w:r>
        <w:rPr>
          <w:rFonts w:cs="Arial" w:ascii="Arial" w:hAnsi="Arial"/>
        </w:rPr>
        <w:t>: 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 OF BIRTH</w:t>
      </w:r>
      <w:r>
        <w:rPr>
          <w:rFonts w:cs="Arial" w:ascii="Arial" w:hAnsi="Arial"/>
        </w:rPr>
        <w:t xml:space="preserve">: …………………………………… </w:t>
      </w:r>
      <w:r>
        <w:rPr>
          <w:rFonts w:cs="Arial" w:ascii="Arial" w:hAnsi="Arial"/>
          <w:b/>
        </w:rPr>
        <w:t xml:space="preserve"> SEX</w:t>
      </w:r>
      <w:r>
        <w:rPr>
          <w:rFonts w:cs="Arial" w:ascii="Arial" w:hAnsi="Arial"/>
        </w:rPr>
        <w:t xml:space="preserve"> :  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AMILY MEDICAL HISTORY</w:t>
      </w:r>
      <w:r>
        <w:rPr>
          <w:rFonts w:cs="Arial" w:ascii="Arial" w:hAnsi="Arial"/>
        </w:rPr>
        <w:t>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SONAL MEDICAL HISTOR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EDITARY OR CONGENITAL CONDITIONS 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RIOUS OR CHRONIC DISEASES ...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CIDENTS ……………………………………………………………………………..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RGICAL OPERATON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SPITALIZATION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IGHT CHANGE IN PAST YEAR …………………………...………………………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KIN INFECTIONS ……………………………………………...……………………….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ENT CONDI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ENERAL CONDITION</w:t>
      </w:r>
      <w:r>
        <w:rPr>
          <w:rFonts w:cs="Arial" w:ascii="Arial" w:hAnsi="Arial"/>
        </w:rPr>
        <w:t xml:space="preserve"> …………………………………………………………………...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IGHT ……………...…………  WEIGHT ….……………..……….    SKIN ...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ESTIVE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ETH</w:t>
        <w:tab/>
        <w:t>……………………………………………….TONGUE ………………………….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DOMEN</w:t>
        <w:tab/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VER</w:t>
        <w:tab/>
        <w:tab/>
        <w:t>………………………………………SPLEEN 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NIA</w:t>
        <w:tab/>
        <w:t>………………………………………RECTAL EXAMINATION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RCULATORY SYSTEM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ULSE ……………………………………………..</w:t>
        <w:tab/>
        <w:t>BLOOD PRESSURE 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SCULTATION …………………………………………………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EX BEAT …………………………………………VESSELS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IRATORY SYS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SE ………………………………………………</w:t>
        <w:tab/>
        <w:t>THROAT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EST 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SCULTATION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TORY SYSTE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ARS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</w:tblGrid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UMS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GHT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T ……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SION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YES ………………………………………………………………………………………………….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UITY (CORRECTED) ……………………………….. (UNCORRECTED) 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ELDS ……………………………………………………</w:t>
        <w:tab/>
        <w:t>COLOUR 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OURINARY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ITALIA ………………………………………………</w:t>
        <w:tab/>
        <w:t>KIDNEYS 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WOMEN – L.M.P. …………………………………</w:t>
        <w:tab/>
        <w:t>PARA 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V. ……………………………………………………….</w:t>
        <w:tab/>
        <w:t>BREASTS …………………..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 SMEAR IF POSSIBLE 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OMOTOR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MBS 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IT ……………………………………………………...  DEFORMITY ……………………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RVOUS SYST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MENT ……………………………………………………………………………………………….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TAL STATUS …………………………………………………………………………………………...…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ANIAL NERVES …………………………………………………………………………………….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ERFICIAL REFLEXES ……………………………………………………………………………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INVESTIGATION (PLEASE FORWARD ALL FILMS AND REPORTS)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ST X-RAY ………………………………………………………………………………………….…….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OCARDIOGRAM ……………………………………………………………………………..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OL EXAMINATION ………………………………………………………………………………..….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INE ANALYSIS ………………………………………………………………………………….…..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LOOD </w:t>
      </w:r>
    </w:p>
    <w:p>
      <w:pPr>
        <w:pStyle w:val="Normal"/>
        <w:ind w:left="720" w:hanging="0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ORGRAM …………………………………………………………………………………………..….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SEROLOGY (KHAN/VORL) …………………………………………………………………………..…..…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OCHEMISTRY (LIVER/KIDNEY FUNCTION TESTS, URIC ACID, BLOOD SUGAR ETC)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EMGLOBIN ELECTROPHORESIS …………………………………………………..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1)</w:t>
        <w:tab/>
        <w:t xml:space="preserve">OTHERS AS INDICATED </w:t>
      </w:r>
    </w:p>
    <w:p>
      <w:pPr>
        <w:pStyle w:val="Normal"/>
        <w:ind w:left="720" w:hanging="0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2)</w:t>
        <w:tab/>
        <w:t xml:space="preserve">OPINIO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CERTIFY TO THE BEST OF MY KNOWLEDGE THAT I HAVE EXAMINED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R/MR/MRS/MISS ………………………………………………………………………………………………… AND FOUND 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M/HER TO BE MEDICALLY FIT/UNFIT FOR EMPLOYMENT HE/SHE IS ON/NOT ON TREATMENT (SPECIF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………….…./………….…../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PHYSICIAN’S SIGNATURE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90115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FFICIAL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9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OFFICIAL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PHYSICIAN’S NAME 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36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53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53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Telephone</w:t>
                            <w:tab/>
                            <w:tab/>
                            <w:t>Telefax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Website</w:t>
                            <w:tab/>
                            <w:tab/>
                            <w:t xml:space="preserve">    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fr-FR"/>
                            </w:rPr>
                            <w:t xml:space="preserve">Téléphone </w:t>
                            <w:tab/>
                            <w:tab/>
                            <w:t>Téléfax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Site Web </w:t>
                            <w:tab/>
                            <w:tab/>
                            <w:t xml:space="preserve">    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543263</w:t>
                            <w:tab/>
                            <w:tab/>
                            <w:t>255 27 2543265</w:t>
                            <w:tab/>
                            <w:tab/>
                            <w:t>Golf Course, Sekei</w:t>
                            <w:tab/>
                            <w:tab/>
                            <w:t xml:space="preserve">     www.upap-papu.africa</w:t>
                            <w:tab/>
                            <w:t xml:space="preserve">          sc@papu.co.tz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360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P.O Box 6026, Arusha 2300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>United Rep. of Tanzania</w:t>
                            <w:tab/>
                            <w:tab/>
                            <w:tab/>
                            <w:tab/>
                            <w:t xml:space="preserve">         </w:t>
                            <w:tab/>
                            <w:tab/>
                            <w:tab/>
                            <w:t>Rep. Unie de Tanzani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5.1pt;mso-wrap-distance-left:0pt;mso-wrap-distance-right:0pt;mso-wrap-distance-top:0pt;mso-wrap-distance-bottom:0pt;margin-top:-54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Telephone</w:t>
                      <w:tab/>
                      <w:tab/>
                      <w:t>Telefax</w:t>
                      <w:tab/>
                      <w:tab/>
                      <w:tab/>
                      <w:t>Address/Adresse</w:t>
                      <w:tab/>
                      <w:tab/>
                      <w:t xml:space="preserve">     Website</w:t>
                      <w:tab/>
                      <w:tab/>
                      <w:t xml:space="preserve">          E-mail Address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fr-FR"/>
                      </w:rPr>
                      <w:t xml:space="preserve">Téléphone </w:t>
                      <w:tab/>
                      <w:tab/>
                      <w:t>Téléfax</w:t>
                      <w:tab/>
                      <w:tab/>
                      <w:tab/>
                      <w:t>Plot 114, Block Z,</w:t>
                      <w:tab/>
                      <w:tab/>
                      <w:t xml:space="preserve">     Site Web </w:t>
                      <w:tab/>
                      <w:tab/>
                      <w:t xml:space="preserve">          Adresse E-mail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543263</w:t>
                      <w:tab/>
                      <w:tab/>
                      <w:t>255 27 2543265</w:t>
                      <w:tab/>
                      <w:tab/>
                      <w:t>Golf Course, Sekei</w:t>
                      <w:tab/>
                      <w:tab/>
                      <w:t xml:space="preserve">     www.upap-papu.africa</w:t>
                      <w:tab/>
                      <w:t xml:space="preserve">          sc@papu.co.tz </w:t>
                    </w:r>
                  </w:p>
                  <w:p>
                    <w:pPr>
                      <w:pStyle w:val="Normal"/>
                      <w:widowControl w:val="false"/>
                      <w:ind w:left="360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P.O Box 6026, Arusha 2300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>United Rep. of Tanzania</w:t>
                      <w:tab/>
                      <w:tab/>
                      <w:tab/>
                      <w:tab/>
                      <w:t xml:space="preserve">         </w:t>
                      <w:tab/>
                      <w:tab/>
                      <w:tab/>
                      <w:t>Rep. Unie de Tanzanie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ab/>
      <w:tab/>
    </w:r>
    <w:r>
      <w:rPr>
        <w:rFonts w:cs="Arial" w:ascii="Arial" w:hAnsi="Arial"/>
        <w:b/>
        <w:bCs/>
        <w:sz w:val="22"/>
        <w:szCs w:val="22"/>
      </w:rPr>
      <w:t>Anne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DELL</cp:lastModifiedBy>
  <cp:lastPrinted>2014-11-27T16:30:00Z</cp:lastPrinted>
  <dcterms:modified xsi:type="dcterms:W3CDTF">2024-07-16T09:20:00Z</dcterms:modified>
  <cp:revision>24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c7609c27155e9686031856cdbdb7b299758cea68ec75a5cfea178345c58efc</vt:lpwstr>
  </property>
</Properties>
</file>