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49190</wp:posOffset>
                </wp:positionH>
                <wp:positionV relativeFrom="paragraph">
                  <wp:posOffset>-107950</wp:posOffset>
                </wp:positionV>
                <wp:extent cx="1275080" cy="104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Passport siz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82.3pt;mso-wrap-distance-left:9.05pt;mso-wrap-distance-right:9.05pt;mso-wrap-distance-top:0pt;mso-wrap-distance-bottom:0pt;margin-top:-8.5pt;mso-position-vertical-relative:text;margin-left:389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hotograp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Passport siz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504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 xml:space="preserve">Secondment to the General Secretariat of PAPU </w:t>
        <w:tab/>
        <w:tab/>
        <w:tab/>
        <w:tab/>
        <w:t>Annex 2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 xml:space="preserve">Position: 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1690"/>
        <w:gridCol w:w="470"/>
        <w:gridCol w:w="2520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stal Administr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Officer’s Family Name and First Name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ationality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Date of Bir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Current Position in Administration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rital Status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ber of children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ender</w:t>
            </w:r>
          </w:p>
          <w:p>
            <w:pPr>
              <w:pStyle w:val="Normal"/>
              <w:jc w:val="both"/>
              <w:rPr>
                <w:rFonts w:ascii="Arial Narrow" w:hAnsi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3683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3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20395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2.7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Male              Fem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ge (s) of children</w:t>
            </w:r>
            <w:r>
              <w:rPr>
                <w:rFonts w:cs="Arial" w:ascii="Arial Narrow" w:hAnsi="Arial Narrow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niversity Degrees or Diplom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or equivalent education Institu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Years of Stud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degrees or equivalent qual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Area of Specializ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ther Courses or Diplom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I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Du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Diplô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cializ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Language P</w:t>
      </w:r>
      <w:r>
        <w:rPr/>
        <w:t>roficiency</w:t>
      </w:r>
    </w:p>
    <w:tbl>
      <w:tblPr>
        <w:tblW w:w="108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800"/>
        <w:gridCol w:w="180"/>
        <w:gridCol w:w="2520"/>
        <w:gridCol w:w="2717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en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nglis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her Languag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her Language</w:t>
            </w:r>
          </w:p>
        </w:tc>
      </w:tr>
      <w:tr>
        <w:trPr>
          <w:trHeight w:val="509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635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0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uties Performed in the Postal Administration and in Other Organization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Beginning with your present position, indicate in reserve chronological order all the positions you have held. Make sure to specify any critical experience useful for appraising your employment record.  Use a separate line for each position held; include additional sheets if necessary</w:t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tes</w:t>
            </w:r>
          </w:p>
        </w:tc>
        <w:tc>
          <w:tcPr>
            <w:tcW w:w="7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ature of your work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Work Experience in the Field Considered </w:t>
            </w:r>
            <w:r>
              <w:rPr>
                <w:rFonts w:cs="Arial" w:ascii="Arial Narrow" w:hAnsi="Arial Narrow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he Postal Administration certifies the authenticity of the foregoing</w:t>
            </w:r>
            <w:r>
              <w:rPr>
                <w:rFonts w:cs="Arial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nd agrees to continue payment of Officer’s salary and benefits for the duration of the secondment.</w:t>
            </w:r>
          </w:p>
        </w:tc>
        <w:tc>
          <w:tcPr>
            <w:tcW w:w="5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fficer’s full names</w:t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lace and date of issu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ame of DG/CEO: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Place</w:t>
            </w:r>
          </w:p>
        </w:tc>
      </w:tr>
      <w:tr>
        <w:trPr>
          <w:trHeight w:val="549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Signature of DG/CEO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Signature of Officer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  <w:szCs w:val="24"/>
        </w:rPr>
        <w:t>Names and ages of dependent children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  <w:szCs w:val="24"/>
        </w:rPr>
        <w:t>Detailed CV to be included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3"/>
      <w:type w:val="nextPage"/>
      <w:pgSz w:w="11906" w:h="16992"/>
      <w:pgMar w:left="850" w:right="850" w:gutter="0" w:header="0" w:top="994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80810" cy="836930"/>
              <wp:effectExtent l="0" t="0" r="0" b="0"/>
              <wp:wrapNone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836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  <w:bookmarkStart w:id="0" w:name="_Hlk171608189"/>
                          <w:bookmarkStart w:id="1" w:name="_Hlk171608188"/>
                          <w:bookmarkStart w:id="2" w:name="_Hlk170740419"/>
                          <w:bookmarkStart w:id="3" w:name="_Hlk171608189"/>
                          <w:bookmarkStart w:id="4" w:name="_Hlk171608188"/>
                          <w:bookmarkStart w:id="5" w:name="_Hlk170740419"/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</w:t>
                            <w:tab/>
                            <w:t xml:space="preserve">      Website</w:t>
                            <w:tab/>
                            <w:tab/>
                            <w:t xml:space="preserve">         </w:t>
                            <w:tab/>
                            <w:t xml:space="preserve">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Téléphone 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</w:t>
                            <w:tab/>
                            <w:t xml:space="preserve">      Site Web </w:t>
                            <w:tab/>
                            <w:tab/>
                            <w:t xml:space="preserve">          </w:t>
                            <w:tab/>
                            <w:t xml:space="preserve">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611440</w:t>
                            <w:tab/>
                            <w:tab/>
                            <w:tab/>
                            <w:t>Golf Course, Sekei</w:t>
                            <w:tab/>
                            <w:tab/>
                            <w:t xml:space="preserve">    </w:t>
                            <w:tab/>
                            <w:t xml:space="preserve">  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www.upap-papu.africa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</w:t>
                            <w:tab/>
                            <w:tab/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sc@papu.co.tz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P.O Box 6026, Arusha 2319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United Rep. of Tanzani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216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bookmarkStart w:id="6" w:name="_Hlk171608189"/>
                          <w:bookmarkStart w:id="7" w:name="_Hlk171608188"/>
                          <w:bookmarkStart w:id="8" w:name="_Hlk170740419"/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Rep. Unie de Tanzanie</w:t>
                          </w:r>
                          <w:bookmarkEnd w:id="6"/>
                          <w:bookmarkEnd w:id="7"/>
                          <w:bookmarkEnd w:id="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65.9pt;mso-wrap-distance-left:0pt;mso-wrap-distance-right:0pt;mso-wrap-distance-top:0pt;mso-wrap-distance-bottom:0pt;margin-top:-45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"/>
                      </w:rPr>
                    </w:r>
                    <w:bookmarkStart w:id="9" w:name="_Hlk171608189"/>
                    <w:bookmarkStart w:id="10" w:name="_Hlk171608188"/>
                    <w:bookmarkStart w:id="11" w:name="_Hlk170740419"/>
                    <w:bookmarkStart w:id="12" w:name="_Hlk171608189"/>
                    <w:bookmarkStart w:id="13" w:name="_Hlk171608188"/>
                    <w:bookmarkStart w:id="14" w:name="_Hlk170740419"/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ab/>
                      <w:t>Address/Adresse</w:t>
                      <w:tab/>
                      <w:tab/>
                      <w:t xml:space="preserve">     </w:t>
                      <w:tab/>
                      <w:t xml:space="preserve">      Website</w:t>
                      <w:tab/>
                      <w:tab/>
                      <w:t xml:space="preserve">         </w:t>
                      <w:tab/>
                      <w:t xml:space="preserve"> E-mail Address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Téléphone </w:t>
                      <w:tab/>
                      <w:tab/>
                      <w:tab/>
                      <w:t>Plot 114, Block Z,</w:t>
                      <w:tab/>
                      <w:tab/>
                      <w:t xml:space="preserve">     </w:t>
                      <w:tab/>
                      <w:t xml:space="preserve">      Site Web </w:t>
                      <w:tab/>
                      <w:tab/>
                      <w:t xml:space="preserve">          </w:t>
                      <w:tab/>
                      <w:t xml:space="preserve"> Adresse E-mail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611440</w:t>
                      <w:tab/>
                      <w:tab/>
                      <w:tab/>
                      <w:t>Golf Course, Sekei</w:t>
                      <w:tab/>
                      <w:tab/>
                      <w:t xml:space="preserve">    </w:t>
                      <w:tab/>
                      <w:t xml:space="preserve">   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www.upap-papu.africa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</w:t>
                      <w:tab/>
                      <w:tab/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sc@papu.co.tz</w:t>
                      </w:r>
                    </w:hyperlink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 xml:space="preserve">  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P.O Box 6026, Arusha 23190</w:t>
                      <w:tab/>
                      <w:t xml:space="preserve">                    </w:t>
                      <w:tab/>
                      <w:tab/>
                      <w:t xml:space="preserve">                 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United Rep. of Tanzania</w:t>
                    </w:r>
                  </w:p>
                  <w:p>
                    <w:pPr>
                      <w:pStyle w:val="Normal"/>
                      <w:widowControl w:val="false"/>
                      <w:ind w:left="216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bookmarkStart w:id="15" w:name="_Hlk171608189"/>
                    <w:bookmarkStart w:id="16" w:name="_Hlk171608188"/>
                    <w:bookmarkStart w:id="17" w:name="_Hlk170740419"/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Rep. Unie de Tanzanie</w:t>
                    </w:r>
                    <w:bookmarkEnd w:id="15"/>
                    <w:bookmarkEnd w:id="16"/>
                    <w:bookmarkEnd w:id="17"/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ap-papu.africa/" TargetMode="External"/><Relationship Id="rId2" Type="http://schemas.openxmlformats.org/officeDocument/2006/relationships/hyperlink" Target="mailto:sc@papu.co.tz" TargetMode="External"/><Relationship Id="rId3" Type="http://schemas.openxmlformats.org/officeDocument/2006/relationships/hyperlink" Target="http://www.upap-papu.africa/" TargetMode="External"/><Relationship Id="rId4" Type="http://schemas.openxmlformats.org/officeDocument/2006/relationships/hyperlink" Target="mailto:sc@papu.co.t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LENOVO</cp:lastModifiedBy>
  <cp:lastPrinted>2024-07-16T15:03:00Z</cp:lastPrinted>
  <dcterms:modified xsi:type="dcterms:W3CDTF">2024-07-16T12:06:00Z</dcterms:modified>
  <cp:revision>30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c00cf6fe671df8da1f10e1c9c64efed4f72eedebc608893c839eac872d4c3b</vt:lpwstr>
  </property>
</Properties>
</file>