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lang w:val="en-US" w:eastAsia="en-US"/>
        </w:rPr>
        <w:drawing>
          <wp:inline distT="0" distB="0" distL="0" distR="0">
            <wp:extent cx="90106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 xml:space="preserve">PAN AFRICAN POSTAL UNION    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MEDICAL EXAMINATION REPORT FORM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 xml:space="preserve">                                  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>: ………./………../……….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ME/DR/MR/MRS/MISS</w:t>
      </w:r>
      <w:r>
        <w:rPr>
          <w:rFonts w:cs="Arial" w:ascii="Arial" w:hAnsi="Arial"/>
        </w:rPr>
        <w:t>:  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TE OF BIRTH</w:t>
      </w:r>
      <w:r>
        <w:rPr>
          <w:rFonts w:cs="Arial" w:ascii="Arial" w:hAnsi="Arial"/>
        </w:rPr>
        <w:t xml:space="preserve">: …………………………………… </w:t>
      </w:r>
      <w:r>
        <w:rPr>
          <w:rFonts w:cs="Arial" w:ascii="Arial" w:hAnsi="Arial"/>
          <w:b/>
        </w:rPr>
        <w:t xml:space="preserve"> SEX</w:t>
      </w:r>
      <w:r>
        <w:rPr>
          <w:rFonts w:cs="Arial" w:ascii="Arial" w:hAnsi="Arial"/>
        </w:rPr>
        <w:t xml:space="preserve"> :  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AMILY MEDICAL HISTORY</w:t>
      </w:r>
      <w:r>
        <w:rPr>
          <w:rFonts w:cs="Arial" w:ascii="Arial" w:hAnsi="Arial"/>
        </w:rPr>
        <w:t>: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ERSONAL MEDICAL HISTORY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REDITARY OR CONGENITAL CONDITIONS 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RIOUS OR CHRONIC DISEASES ...………………………………………………………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CCIDENTS ……………………………………………………………………………............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URGICAL OPERATON 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OSPITALIZATION 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IGHT CHANGE IN PAST YEAR …………………………...………………………..........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KIN INFECTIONS ……………………………………………...………………………...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SENT CONDI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GENERAL CONDITION</w:t>
      </w:r>
      <w:r>
        <w:rPr>
          <w:rFonts w:cs="Arial" w:ascii="Arial" w:hAnsi="Arial"/>
        </w:rPr>
        <w:t xml:space="preserve"> …………………………………………………………………...………………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IGHT ……………...…………  WEIGHT ….……………..……….    SKIN ...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GESTIVE SYSTE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ETH</w:t>
        <w:tab/>
        <w:t>……………………………………………….TONGUE …………………………..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BDOMEN</w:t>
        <w:tab/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VER</w:t>
        <w:tab/>
        <w:tab/>
        <w:t>………………………………………SPLEEN 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RNIA</w:t>
        <w:tab/>
        <w:t>………………………………………RECTAL EXAMINATION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ULATORY SYSTE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ULSE ……………………………………………..</w:t>
        <w:tab/>
        <w:t>BLOOD PRESSURE 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SCULTATION ……………………………………………………………………………………..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EX BEAT …………………………………………VESSELS 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IRATORY SYS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OSE ………………………………………………</w:t>
        <w:tab/>
        <w:t>THROAT 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EST ……………………………………………………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USCULTATION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TORY SYSTE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ARS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693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240"/>
      </w:tblGrid>
      <w:tr>
        <w:trPr>
          <w:trHeight w:val="44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R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UMS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 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FT ………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SION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YES ………………………………………………………………………………………………….…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UITY (CORRECTED) ……………………………….. (UNCORRECTED) 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ELDS ……………………………………………………</w:t>
        <w:tab/>
        <w:t>COLOUR 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ITOURINARY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ITALIA ………………………………………………</w:t>
        <w:tab/>
        <w:t>KIDNEYS 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 WOMEN – L.M.P. …………………………………</w:t>
        <w:tab/>
        <w:t>PARA 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V. ……………………………………………………….</w:t>
        <w:tab/>
        <w:t>BREASTS …………………..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P SMEAR IF POSSIBLE 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OMOTOR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MBS 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IT ……………………………………………………...  DEFORMITY ……………………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RVOUS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MENT ……………………………………………………………………………………………….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TAL STATUS …………………………………………………………………………………………...…..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ANIAL NERVES ……………………………………………………………………………………...…………..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PERFICIAL REFLEXES ……………………………………………………………………………..…………..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VESTIGATION (PLEASE FORWARD ALL FILMS AND REPORTS)</w:t>
      </w:r>
    </w:p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ST X-RAY ………………………………………………………………………………………….…….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CTROCARDIOGRAM ……………………………………………………………………………..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OL EXAMINATION ………………………………………………………………………………..….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INE ANALYSIS ………………………………………………………………………………….…..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LOOD </w:t>
      </w:r>
    </w:p>
    <w:p>
      <w:pPr>
        <w:pStyle w:val="Normal"/>
        <w:ind w:left="720" w:hanging="0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EMORGRAM …………………………………………………………………………………………..….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18"/>
          <w:szCs w:val="18"/>
        </w:rPr>
        <w:t>SEROLOGY (KHAN/VORL) …………………………………………………………………………..…..…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OCHEMISTRY (LIVER/KIDNEY FUNCTION TESTS, URIC ACID, BLOOD SUGAR ETC)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EMGLOBIN ELECTROPHORESIS …………………………………………………..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1)</w:t>
        <w:tab/>
        <w:t xml:space="preserve">OTHERS AS INDICATED </w:t>
      </w:r>
    </w:p>
    <w:p>
      <w:pPr>
        <w:pStyle w:val="Normal"/>
        <w:ind w:left="720" w:hanging="0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2)</w:t>
        <w:tab/>
        <w:t xml:space="preserve">OPINIO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ERTIFY TO THE BEST OF MY KNOWLEDGE THAT I HAVE EXAMINED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R/MR/MRS/MISS ………………………………………………………………………………………………… AND FOUND </w:t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M/HER TO BE MEDICALLY FIT/UNFIT FOR EMPLOYMENT HE/SHE IS ON/NOT ON TREATMENT (SPECIF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 ………….…./………….…../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PHYSICIAN’S SIGNATURE 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2190115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FFICIAL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9.7pt;mso-wrap-distance-left:9.05pt;mso-wrap-distance-right:9.05pt;mso-wrap-distance-top:0pt;mso-wrap-distance-bottom:0pt;margin-top: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OFFICIAL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PHYSICIAN’S NAME 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7136"/>
      <w:pgMar w:left="850" w:right="850" w:gutter="0" w:header="720" w:top="776" w:footer="36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80810" cy="8369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836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>
                              <w:bottom w:val="single" w:sz="12" w:space="0" w:color="000000"/>
                            </w:pBdr>
                            <w:rPr>
                              <w:b/>
                              <w:b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"/>
                            </w:rPr>
                          </w:r>
                          <w:bookmarkStart w:id="0" w:name="_Hlk171608189"/>
                          <w:bookmarkStart w:id="1" w:name="_Hlk171608188"/>
                          <w:bookmarkStart w:id="2" w:name="_Hlk170740419"/>
                          <w:bookmarkStart w:id="3" w:name="_Hlk171608189"/>
                          <w:bookmarkStart w:id="4" w:name="_Hlk171608188"/>
                          <w:bookmarkStart w:id="5" w:name="_Hlk170740419"/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Telephone</w:t>
                            <w:tab/>
                            <w:tab/>
                            <w:tab/>
                            <w:t>Address/Adresse</w:t>
                            <w:tab/>
                            <w:tab/>
                            <w:t xml:space="preserve">     </w:t>
                            <w:tab/>
                            <w:t xml:space="preserve">      Website</w:t>
                            <w:tab/>
                            <w:tab/>
                            <w:t xml:space="preserve">         </w:t>
                            <w:tab/>
                            <w:t xml:space="preserve"> E-mail Addres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Téléphone </w:t>
                            <w:tab/>
                            <w:tab/>
                            <w:tab/>
                            <w:t>Plot 114, Block Z,</w:t>
                            <w:tab/>
                            <w:tab/>
                            <w:t xml:space="preserve">     </w:t>
                            <w:tab/>
                            <w:t xml:space="preserve">      Site Web </w:t>
                            <w:tab/>
                            <w:tab/>
                            <w:t xml:space="preserve">          </w:t>
                            <w:tab/>
                            <w:t xml:space="preserve"> Adresse E-mai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255 27 2611440</w:t>
                            <w:tab/>
                            <w:tab/>
                            <w:tab/>
                            <w:t>Golf Course, Sekei</w:t>
                            <w:tab/>
                            <w:tab/>
                            <w:t xml:space="preserve">    </w:t>
                            <w:tab/>
                            <w:t xml:space="preserve">     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www.upap-papu.africa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 </w:t>
                            <w:tab/>
                            <w:tab/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sc@papu.co.tz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2160" w:firstLine="72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P.O Box 6026, Arusha 23190</w:t>
                            <w:tab/>
                            <w:t xml:space="preserve">                    </w:t>
                            <w:tab/>
                            <w:tab/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2160" w:firstLine="72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United Rep. of Tanzani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2160" w:firstLine="72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bookmarkStart w:id="6" w:name="_Hlk171608189"/>
                          <w:bookmarkStart w:id="7" w:name="_Hlk171608188"/>
                          <w:bookmarkStart w:id="8" w:name="_Hlk170740419"/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Rep. Unie de Tanzanie</w:t>
                          </w:r>
                          <w:bookmarkEnd w:id="6"/>
                          <w:bookmarkEnd w:id="7"/>
                          <w:bookmarkEnd w:id="8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65.9pt;mso-wrap-distance-left:0pt;mso-wrap-distance-right:0pt;mso-wrap-distance-top:0pt;mso-wrap-distance-bottom:0pt;margin-top:-45.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pBdr>
                        <w:bottom w:val="single" w:sz="12" w:space="0" w:color="000000"/>
                      </w:pBdr>
                      <w:rPr>
                        <w:b/>
                        <w:b/>
                        <w:sz w:val="16"/>
                        <w:szCs w:val="16"/>
                        <w:lang w:val="en"/>
                      </w:rPr>
                    </w:pPr>
                    <w:r>
                      <w:rPr>
                        <w:b/>
                        <w:sz w:val="16"/>
                        <w:szCs w:val="16"/>
                        <w:lang w:val="en"/>
                      </w:rPr>
                    </w:r>
                    <w:bookmarkStart w:id="9" w:name="_Hlk171608189"/>
                    <w:bookmarkStart w:id="10" w:name="_Hlk171608188"/>
                    <w:bookmarkStart w:id="11" w:name="_Hlk170740419"/>
                    <w:bookmarkStart w:id="12" w:name="_Hlk171608189"/>
                    <w:bookmarkStart w:id="13" w:name="_Hlk171608188"/>
                    <w:bookmarkStart w:id="14" w:name="_Hlk170740419"/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Telephone</w:t>
                      <w:tab/>
                      <w:tab/>
                      <w:tab/>
                      <w:t>Address/Adresse</w:t>
                      <w:tab/>
                      <w:tab/>
                      <w:t xml:space="preserve">     </w:t>
                      <w:tab/>
                      <w:t xml:space="preserve">      Website</w:t>
                      <w:tab/>
                      <w:tab/>
                      <w:t xml:space="preserve">         </w:t>
                      <w:tab/>
                      <w:t xml:space="preserve"> E-mail Address</w:t>
                    </w:r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Téléphone </w:t>
                      <w:tab/>
                      <w:tab/>
                      <w:tab/>
                      <w:t>Plot 114, Block Z,</w:t>
                      <w:tab/>
                      <w:tab/>
                      <w:t xml:space="preserve">     </w:t>
                      <w:tab/>
                      <w:t xml:space="preserve">      Site Web </w:t>
                      <w:tab/>
                      <w:tab/>
                      <w:t xml:space="preserve">          </w:t>
                      <w:tab/>
                      <w:t xml:space="preserve"> Adresse E-mail</w:t>
                    </w:r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255 27 2611440</w:t>
                      <w:tab/>
                      <w:tab/>
                      <w:tab/>
                      <w:t>Golf Course, Sekei</w:t>
                      <w:tab/>
                      <w:tab/>
                      <w:t xml:space="preserve">    </w:t>
                      <w:tab/>
                      <w:t xml:space="preserve">     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www.upap-papu.africa</w:t>
                      </w:r>
                    </w:hyperlink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 </w:t>
                      <w:tab/>
                      <w:tab/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sc@papu.co.tz</w:t>
                      </w:r>
                    </w:hyperlink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  </w:t>
                    </w:r>
                  </w:p>
                  <w:p>
                    <w:pPr>
                      <w:pStyle w:val="Normal"/>
                      <w:widowControl w:val="false"/>
                      <w:ind w:left="2160" w:firstLine="720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P.O Box 6026, Arusha 23190</w:t>
                      <w:tab/>
                      <w:t xml:space="preserve">                    </w:t>
                      <w:tab/>
                      <w:tab/>
                      <w:t xml:space="preserve">                 </w:t>
                    </w:r>
                  </w:p>
                  <w:p>
                    <w:pPr>
                      <w:pStyle w:val="Normal"/>
                      <w:widowControl w:val="false"/>
                      <w:ind w:left="2160" w:firstLine="720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United Rep. of Tanzania</w:t>
                    </w:r>
                  </w:p>
                  <w:p>
                    <w:pPr>
                      <w:pStyle w:val="Normal"/>
                      <w:widowControl w:val="false"/>
                      <w:ind w:left="2160" w:firstLine="720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bookmarkStart w:id="15" w:name="_Hlk171608189"/>
                    <w:bookmarkStart w:id="16" w:name="_Hlk171608188"/>
                    <w:bookmarkStart w:id="17" w:name="_Hlk170740419"/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Rep. Unie de Tanzanie</w:t>
                    </w:r>
                    <w:bookmarkEnd w:id="15"/>
                    <w:bookmarkEnd w:id="16"/>
                    <w:bookmarkEnd w:id="17"/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ab/>
      <w:tab/>
    </w:r>
    <w:r>
      <w:rPr>
        <w:rFonts w:cs="Arial" w:ascii="Arial" w:hAnsi="Arial"/>
        <w:b/>
        <w:bCs/>
        <w:sz w:val="22"/>
        <w:szCs w:val="22"/>
      </w:rPr>
      <w:t>Anne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pap-papu.africa/" TargetMode="External"/><Relationship Id="rId2" Type="http://schemas.openxmlformats.org/officeDocument/2006/relationships/hyperlink" Target="mailto:sc@papu.co.tz" TargetMode="External"/><Relationship Id="rId3" Type="http://schemas.openxmlformats.org/officeDocument/2006/relationships/hyperlink" Target="http://www.upap-papu.africa/" TargetMode="External"/><Relationship Id="rId4" Type="http://schemas.openxmlformats.org/officeDocument/2006/relationships/hyperlink" Target="mailto:sc@papu.co.t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4:00Z</dcterms:created>
  <dc:creator>OFFICE</dc:creator>
  <dc:description/>
  <cp:keywords/>
  <dc:language>en-US</dc:language>
  <cp:lastModifiedBy>LENOVO</cp:lastModifiedBy>
  <cp:lastPrinted>2014-11-27T16:30:00Z</cp:lastPrinted>
  <dcterms:modified xsi:type="dcterms:W3CDTF">2024-07-16T12:08:00Z</dcterms:modified>
  <cp:revision>25</cp:revision>
  <dc:subject/>
  <dc:title>PAN AFRICAN POSTAL UN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0c7609c27155e9686031856cdbdb7b299758cea68ec75a5cfea178345c58efc</vt:lpwstr>
  </property>
</Properties>
</file>